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r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 xml:space="preserve">Poverty </w:t>
      </w:r>
    </w:p>
    <w:p>
      <w:pPr>
        <w:pStyle w:val="Normal"/>
        <w:spacing w:lineRule="auto" w:line="480"/>
        <w:jc w:val="center"/>
        <w:rPr/>
      </w:pPr>
      <w:r>
        <w:rPr/>
      </w:r>
    </w:p>
    <w:p>
      <w:pPr>
        <w:pStyle w:val="Normal"/>
        <w:spacing w:lineRule="auto" w:line="480"/>
        <w:ind w:firstLine="720"/>
        <w:rPr/>
      </w:pPr>
      <w:r>
        <w:rPr/>
        <w:t xml:space="preserve">The world as always faced some kin of adversity during its time. One major issue today is global poverty. Many people don’t have enough money, food, or other essential needs to sustain themselves for much longer. Almost half the world lives on less than $2.50 a day, which lets them have very little. Relating to this, around 1 billion children live in poverty (1 in 2 children in the world). Many people blame governments for this mass poverty going on in the world, other people blame the individuals for this occurrence. Children and adults alike have been suffering and dying from poverty, which tells us that something is not being done correctly. No person should have to die of starvation or lack of money, when there are people in the world with mansions and billions of dollars. In regards to this, I will tell you of some resolutions to the awful problem of poverty around the world. </w:t>
      </w:r>
    </w:p>
    <w:p>
      <w:pPr>
        <w:pStyle w:val="Normal"/>
        <w:spacing w:lineRule="auto" w:line="480"/>
        <w:ind w:firstLine="720"/>
        <w:rPr/>
      </w:pPr>
      <w:r>
        <w:rPr/>
        <w:t>A resolution for solving poverty would be to donate money to the poverty stricken countries, specifically for the designation to its people for relief. This stimulus would help the famished and needy people of those countries regain their feet and are able to start a new life. It would also help the economies of these nations by the people spending their money. In conclusion, poverty has killed many people and many people still are affected by it today, so it would be beneficial to help any way that we ca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3:00Z</dcterms:created>
  <dc:creator>dcsuser</dc:creator>
  <dc:description/>
  <cp:keywords/>
  <dc:language>en-US</dc:language>
  <cp:lastModifiedBy>Fisher Midgett</cp:lastModifiedBy>
  <cp:lastPrinted>2009-05-29T07:58:00Z</cp:lastPrinted>
  <dcterms:modified xsi:type="dcterms:W3CDTF">2012-02-10T02:19:00Z</dcterms:modified>
  <cp:revision>8</cp:revision>
  <dc:subject/>
  <dc:title>Your Name</dc:title>
</cp:coreProperties>
</file>